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364" w:leader="none"/>
        </w:tabs>
        <w:jc w:val="right"/>
        <w:rPr/>
      </w:pPr>
      <w:r>
        <w:rPr>
          <w:sz w:val="22"/>
          <w:szCs w:val="22"/>
        </w:rPr>
        <w:t xml:space="preserve">Приложение 1 к Приказу  </w:t>
      </w:r>
      <w:r>
        <w:rPr>
          <w:b/>
          <w:sz w:val="22"/>
          <w:szCs w:val="22"/>
        </w:rPr>
        <w:t xml:space="preserve"> № 01-06/290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от</w:t>
      </w:r>
      <w:r>
        <w:rPr>
          <w:b/>
          <w:sz w:val="22"/>
          <w:szCs w:val="22"/>
        </w:rPr>
        <w:t xml:space="preserve"> 15. 10.2012.                                  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План организационных  мероприятий  подготовки и проведения государственной (итоговой) аттестации обучающихся, завершающих освоение основных образовательных программ основного и среднего (полного) образования в МКОУ СОШ №4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в 2012-2013 учебном году</w:t>
      </w:r>
    </w:p>
    <w:p>
      <w:pPr>
        <w:pStyle w:val="Normal"/>
        <w:ind w:firstLine="90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026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0"/>
        <w:gridCol w:w="5900"/>
        <w:gridCol w:w="1260"/>
        <w:gridCol w:w="2520"/>
      </w:tblGrid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п/п</w:t>
            </w:r>
          </w:p>
        </w:tc>
        <w:tc>
          <w:tcPr>
            <w:tcW w:w="5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 xml:space="preserve">Наименование мероприятия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Срок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 xml:space="preserve">Ответственные </w:t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85" w:hanging="720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5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Разработка и утверждение плана мероприятий  подготовки и проведения государственной (итоговой) аттестации обучающихся, завершающих освоение основных образовательных программ основного и среднего (полного) образования в 2012-2013 учебном году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тябрь 201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</w:t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85" w:hanging="7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ирование региональной базы данных участников ЕГЭ, ГИА-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тябрь</w:t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2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Февраль</w:t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восёлова Т.В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фонова Т.В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ырянова А.Л.</w:t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85" w:hanging="7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Создание и ведение базы данных педагогов школысотрудников ППЭ, общественных наблюдателей в ППЭ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тябрь</w:t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2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Февраль</w:t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восёлова Т.В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фонова Т.В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ырянова А.Л.</w:t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85" w:hanging="7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ие консультаций для организаторов ЕГЭ, ГИА-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 год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Заместители директора по УВР</w:t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85" w:hanging="7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рганизация и проведение входных диагностических контрольных работ в 9, 11-х классах по русскому языку, математик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тябрь</w:t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фонова Т.В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ителя</w:t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85" w:hanging="7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/>
                <w:sz w:val="22"/>
                <w:szCs w:val="22"/>
              </w:rPr>
              <w:t>Организация и проведение диагностических контрольных работ 11 классы</w:t>
            </w:r>
          </w:p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/>
                <w:b/>
                <w:i/>
                <w:sz w:val="22"/>
                <w:szCs w:val="22"/>
              </w:rPr>
              <w:t xml:space="preserve">  </w:t>
            </w:r>
            <w:r>
              <w:rPr>
                <w:rFonts w:cs="Arial"/>
                <w:b/>
                <w:i/>
                <w:sz w:val="22"/>
                <w:szCs w:val="22"/>
              </w:rPr>
              <w:t>Школьный этап:</w:t>
            </w:r>
          </w:p>
          <w:p>
            <w:pPr>
              <w:pStyle w:val="Normal"/>
              <w:rPr/>
            </w:pPr>
            <w:r>
              <w:rPr>
                <w:rFonts w:cs="Times New Roman"/>
                <w:b/>
                <w:i/>
                <w:sz w:val="22"/>
                <w:szCs w:val="22"/>
              </w:rPr>
              <w:t xml:space="preserve"> </w:t>
            </w:r>
            <w:r>
              <w:rPr>
                <w:rFonts w:cs="Arial"/>
                <w:sz w:val="22"/>
                <w:szCs w:val="22"/>
              </w:rPr>
              <w:t>математика – 13.11.2012</w:t>
            </w:r>
          </w:p>
          <w:p>
            <w:pPr>
              <w:pStyle w:val="Normal"/>
              <w:rPr/>
            </w:pPr>
            <w:r>
              <w:rPr>
                <w:rFonts w:cs="Arial"/>
                <w:sz w:val="22"/>
                <w:szCs w:val="22"/>
              </w:rPr>
              <w:t>физика – 16.11.2012</w:t>
            </w:r>
          </w:p>
          <w:p>
            <w:pPr>
              <w:pStyle w:val="Normal"/>
              <w:rPr/>
            </w:pPr>
            <w:r>
              <w:rPr>
                <w:rFonts w:cs="Arial"/>
                <w:sz w:val="22"/>
                <w:szCs w:val="22"/>
              </w:rPr>
              <w:t>русский язык – 19.11.2012</w:t>
            </w:r>
          </w:p>
          <w:p>
            <w:pPr>
              <w:pStyle w:val="Normal"/>
              <w:rPr>
                <w:rFonts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/>
                <w:b/>
                <w:i/>
                <w:sz w:val="22"/>
                <w:szCs w:val="22"/>
              </w:rPr>
              <w:t>Муниципальный этап:</w:t>
            </w:r>
          </w:p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математика – 05.02.2013</w:t>
            </w:r>
          </w:p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русский язык – 08.02.2013</w:t>
            </w:r>
          </w:p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физика – 11.02.20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оябрь </w:t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2</w:t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враль</w:t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восёлова Л.В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фонова Т.В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ител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лассные рук-ли</w:t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85" w:hanging="7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Организация и проведение промежуточных диагностических контрольных работ в 9, 11-х классах по русскому языку, математике, по предметам по выбор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кабрь 201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фонова Т.В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ителя</w:t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85" w:hanging="7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/>
                <w:sz w:val="22"/>
                <w:szCs w:val="22"/>
              </w:rPr>
              <w:t>Организация и проведение репетиционного тестирования (ЕГЭ) 11 классы</w:t>
            </w:r>
          </w:p>
          <w:p>
            <w:pPr>
              <w:pStyle w:val="Normal"/>
              <w:rPr>
                <w:rFonts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/>
                <w:b/>
                <w:i/>
                <w:sz w:val="22"/>
                <w:szCs w:val="22"/>
              </w:rPr>
              <w:t>Региональный этап:</w:t>
            </w:r>
          </w:p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русский язык – 05.03..2013</w:t>
            </w:r>
          </w:p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математика – 13.03.2013</w:t>
            </w:r>
          </w:p>
          <w:p>
            <w:pPr>
              <w:pStyle w:val="Normal"/>
              <w:jc w:val="both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рт 201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восёлова Л.В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фонова Т.В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ител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лассные рук-ли</w:t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85" w:hanging="7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/>
                <w:sz w:val="22"/>
                <w:szCs w:val="22"/>
              </w:rPr>
              <w:t>Организация и проведение репетиционного тестирования (ГИА) 9 классы по русскому языку, математике</w:t>
            </w:r>
          </w:p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рт 201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восёлова Л.В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фонова Т.В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ител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лассные рук-ли</w:t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85" w:hanging="7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и проведение итоговых контрольных работ в 9, 11-х классах по русскому языку, математике, по предметам по выбор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прель</w:t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й 201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восёлова Л.В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фонова Т.В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ител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лассные рук-ли</w:t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85" w:hanging="7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Административное совещание «О порядке проведения государственной (итоговой) аттестации обучающихся в 2012-2013 учебном году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кабрь</w:t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нварь</w:t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Фомина З.Г.</w:t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85" w:hanging="7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Формирование состава организаторов, экспертов для проведения ГИА-9, ЕГЭ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нварь-февраль 201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мина З.Г.</w:t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85" w:hanging="7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Информирование участников образовательного процесса о порядке проведения государственной (итоговой) аттестации обучающихся в 2012-2013 учебном году:</w:t>
            </w:r>
          </w:p>
          <w:p>
            <w:pPr>
              <w:pStyle w:val="Normal"/>
              <w:tabs>
                <w:tab w:val="clear" w:pos="708"/>
                <w:tab w:val="left" w:pos="612" w:leader="none"/>
              </w:tabs>
              <w:jc w:val="both"/>
              <w:rPr/>
            </w:pPr>
            <w:r>
              <w:rPr>
                <w:sz w:val="22"/>
                <w:szCs w:val="22"/>
              </w:rPr>
              <w:t>- проведение общешкольного родительского собрания</w:t>
            </w:r>
          </w:p>
          <w:p>
            <w:pPr>
              <w:pStyle w:val="Normal"/>
              <w:tabs>
                <w:tab w:val="clear" w:pos="708"/>
                <w:tab w:val="left" w:pos="612" w:leader="none"/>
              </w:tabs>
              <w:jc w:val="both"/>
              <w:rPr/>
            </w:pPr>
            <w:r>
              <w:rPr>
                <w:sz w:val="22"/>
                <w:szCs w:val="22"/>
              </w:rPr>
              <w:t>- проведение оперативного совещания</w:t>
            </w:r>
          </w:p>
          <w:p>
            <w:pPr>
              <w:pStyle w:val="Normal"/>
              <w:tabs>
                <w:tab w:val="clear" w:pos="708"/>
                <w:tab w:val="left" w:pos="612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беседы с учащимися 9,11класс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нварь201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мина З.Г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восёлова Л.В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фонова Т.В.</w:t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85" w:hanging="7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Организация участия организаторов, педагогов и классных руководителей в курсах повышения квалификации в связи с ЕГЭ, ГИ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 учебного год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восёлова Л.В.</w:t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фонова Т.В.</w:t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85" w:hanging="7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Участие учителей-предметников в занятиях ГМО с целью рассмотрения особенностей подготовки учащихся к экзаменам в форме ЕГЭ, ГИ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 учебного год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воселова Л.В.</w:t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85" w:hanging="7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Приём заявлений на участие ГИА-9 в новой форме, в форме ЕГЭ и в форме государственного выпускного экзамена и основания для его провед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 1 марта 201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фонова Т.В.</w:t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85" w:hanging="7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бор информации о количестве экзаменов по выбору в форме ЕГЭ в 11 классе, ГИА в 9 классе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Представление данной информации  управление образова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 1 марта 201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фонова Т.В.</w:t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85" w:hanging="7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Информирование учащихся 9, 11 классов и их родителей о правилах приема в СУЗы и ВУЗ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враль 201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афонова Т.В. </w:t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85" w:hanging="7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Формирование списка общественных наблюдателей, присутствующих при проведении ЕГЭ, ГИА-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рт-апрель 201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омина З.Г. </w:t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85" w:hanging="7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Инструктаж (зачет) организаторов ЕГЭ, ГИА-9 по вопросу соблюдения информационной безопасн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прель</w:t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й 201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восёлова Л.В.</w:t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фонова Т.В.</w:t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85" w:hanging="7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Участие в совещании для руководителей ОУ, руководителей ППЭ, педагогов «О готовности к проведению итоговой аттестации в форме ЕГЭ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й 201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мина З.Г.</w:t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восёлова Л.В.</w:t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фонова Т.В.</w:t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85" w:hanging="7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готовка ППЭ к проведению ЕГЭ, ГИА-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й 201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восёлова Л.В</w:t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фонова Т.В.</w:t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85" w:hanging="7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и проведение итоговой аттестации в форме ЕГЭ, ГИА-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й-июнь 201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овоселова Л.В. </w:t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фонова Т.В.</w:t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85" w:hanging="7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Организация питания учащихся во время проведения экзамен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й-июнь 201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ргунова Г.А.</w:t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85" w:hanging="7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нализ результатов проведения ЕГЭ, ГИА-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юнь 201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фонова Т.В.</w:t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к-ли ШМО</w:t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85" w:hanging="7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ирование заявки на экзаменационные материалы для письменных экзаменов в 9 класс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 01.04.13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фонова Т.В.</w:t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85" w:hanging="7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Формирование заявки на бланки документов об образовании государственного образц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 01.04.13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фонова Т.В.</w:t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85" w:hanging="7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Согласование с УО расписания проведения итоговой аттестации в 9 класса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прель-май 201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фонова Т.В.</w:t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85" w:hanging="7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Проведение практических семинаров для организаторов в аудиториях ППЭ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рт-апрель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восёлова Л.В.</w:t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85" w:hanging="7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оведение обучающих семинаров и консультаций для лиц, осуществляющих общественное наблюдени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прель</w:t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й 201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и директора по УВР</w:t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85" w:hanging="7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2"/>
                <w:szCs w:val="22"/>
              </w:rPr>
              <w:t>Представление на экспертизу в ИМЦ экзаменационных материалов для проведения государственной итоговой аттестации выпускников 9 класс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прель 201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к-ли ШМО</w:t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фонова Т.В.</w:t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85" w:hanging="7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2"/>
                <w:szCs w:val="22"/>
              </w:rPr>
              <w:t>Аккредитация общественных наблюдателей для участия в проведении ГИА-9 и ЕГЭ в 11 класса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прель 201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мина З.Г.</w:t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85" w:hanging="7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Проведение государственной (итоговой) аттестации по русскому языку, математике, физике, биологии, литературе, иностранному языку и истории выпускников 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9-х классов в новой форме с участием независимой оценки знаний обучающихс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й</w:t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юнь 201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</w:t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85" w:hanging="7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ие единого государственного экзаме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прель</w:t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юнь 201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</w:t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85" w:hanging="7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Заполнение бланков свидетельств о результатах экзаменов в форме ГИА-9 и ЕГЭ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юнь 201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и директора по УВР</w:t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85" w:hanging="7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Заполнение бланков документов об образовании государственного образца выпускников основной и средней школы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юнь 201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фонова Т.В.</w:t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ырянова А.Л.</w:t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85" w:hanging="7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Анализ результатов проведения государственной итоговой аттестации выпускников 2012-2013 учебного год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юнь 201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фонова Т.В.</w:t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к-ли ШМО</w:t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ителя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sectPr>
      <w:type w:val="nextPage"/>
      <w:pgSz w:w="11906" w:h="16838"/>
      <w:pgMar w:left="1701" w:right="850" w:gutter="0" w:header="0" w:top="284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785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1">
    <w:name w:val="WW8Num1z1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7T06:54:00Z</dcterms:created>
  <dc:creator>Ze84rO</dc:creator>
  <dc:description/>
  <cp:keywords/>
  <dc:language>en-US</dc:language>
  <cp:lastModifiedBy>K1</cp:lastModifiedBy>
  <cp:lastPrinted>2012-11-01T13:00:00Z</cp:lastPrinted>
  <dcterms:modified xsi:type="dcterms:W3CDTF">2012-11-01T07:00:00Z</dcterms:modified>
  <cp:revision>16</cp:revision>
  <dc:subject/>
  <dc:title/>
</cp:coreProperties>
</file>