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13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Spacing"/>
        <w:rPr/>
      </w:pPr>
      <w:r>
        <w:rPr/>
        <w:t>Результаты итоговой аттестации выпускников 9-х классов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3119"/>
        <w:gridCol w:w="280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ие стандарту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ел/%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 стандарт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ел/%)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изложение)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28/47,5%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сть 45/76,3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/52,5%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/23,7%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2,2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77,8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ебр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нтрольн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/54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/46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фер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, рефе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, нор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3,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66,7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, реферат, т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40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60%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, 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0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, реферат, т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8,2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81,8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8,2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81,8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екты, устно, рефе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00%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>Результаты ГИА /9класс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2"/>
        <w:gridCol w:w="1275"/>
        <w:gridCol w:w="1418"/>
        <w:gridCol w:w="1276"/>
        <w:gridCol w:w="1559"/>
        <w:gridCol w:w="1276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 станд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ие стандарту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 стандарта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еваемость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о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</w:t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%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%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5%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%/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/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>Достижения учащихся в олимпиадах, конкурсах, соревнова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ите музыку друг другу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20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гова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альный коллекти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онкие голос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а за исполнительское мастерство</w:t>
            </w:r>
          </w:p>
        </w:tc>
      </w:tr>
      <w:tr>
        <w:trPr>
          <w:trHeight w:val="8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 чего начинается Родина?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Т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В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О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чальной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алов Иван 3В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ена    Старцева Настя 4Б</w:t>
            </w:r>
          </w:p>
        </w:tc>
      </w:tr>
      <w:tr>
        <w:trPr>
          <w:trHeight w:val="8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игра «Кит-2010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тика) г.Уф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С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ё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3,4,9,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. в районе и школе - Зотеев Даниил 3В, Крючков Иван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. в школе –Харлов Вася 4А (3 м. район) , Клещёв Дима 9Г (3 м. район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. в школе (3 район) – Шевелёва Ле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-10 кла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победителей и призё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лауре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участников регионального тур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ицын С. 9А нем.яз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нова К.10А техно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ёнова А. 9Б к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на В. 9Б к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ш В. 10Б ОБЖ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изёра по технолог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нова Е.10А технол. 2 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ёнова А.9Б технол.6 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олимпиада по информационным технология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ё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7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м. – Магонова А. 10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. – Кривошеин М.9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. –  Колмаков С. 8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по волейболу в зачет Спартакиады школ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8-9 кла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есто (девушк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 (юнош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 обще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Души прекрасные порывы» для 5-6 клас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ьянцева И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а И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6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. -Дементьев 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.  -Савтыро 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. - Крюкова Ан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Святые заступники Рус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гина Л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4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ы лауреатов 3 че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егина Даша 3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«Серебряное пёрышк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Т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В.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Л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О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цева И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а И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10 к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победите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онов Николай 1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Эвелина 3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кина Галина 3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ородников Алексей 4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оногова Рита 4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рнева Кристина 4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ремова Я.4 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яков Владислав 4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ваева Валентина 5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инова Настя 5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лалова Заира 5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лаков Дима 5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ганова Мария 5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ибнева Таня 6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ёв Андрей 6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 Диана 6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ченко Катя 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а Алеся 8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елёва Валерия 10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фестивале «Афганский вете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Мария 1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 2 степе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ьютерном фестивале «КомпА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С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ёва М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3-9 кла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 в компьютерной эстафет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шов алексей 9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маков Сергей 8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аева Яна 7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ёлов Егор 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апов Антон 4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 компьютерного рису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известная планет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ров Руслан 3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конкурс социальной рекла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5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ёлов Егор 6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кат «Борьба с вредными привычкам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анова Катя 10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«Здоровый образ жизн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е-конкурсе театральных коллектив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ёва З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 3А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 за активное учас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 города по зимнему полиатлон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 города по лыжным гонк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Юный эруди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кин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О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4-х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яткова Катя 4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шкин Алексей 4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шкова Таня 4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ной програм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ты-баты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20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О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4Б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НП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март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югин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О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Н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Т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И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 Т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гина Н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ова Н.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7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шов Алексей 9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нов Яков 8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кова Алёна 9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упов Иван, Кабанова Екатерина 10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ёнова Анна 9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на Валерия 9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вицына Алина 7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ш Валерия, Лапухова Настя 10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гина Алина, Гизатулина Настя 10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Степанида 8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елёва Валерия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хих Валерия 7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маков Сергей 8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нова Катя 10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Учителями славится Россия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йкова Ю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5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бер Саша 10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аксина Катя 6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скин Дима 8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инов Роман 5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областном конкурсе -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ены Благодарсв.письм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Ручейки Добр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скал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В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а Л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1-4 кл. – 90 че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-60 че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0 че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козёров саша 2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ев Павел 3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ров Руслан 3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онов Алексей 3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егина Дарья 3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стова Анна 4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феева Кристина 4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игра-конкурс по русскому языку «Русский медвежонок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Т.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О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цев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2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 учас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победителей на региональном уров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чук Полина 4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ёлов Егор 6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ькина Варя 6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елёва Валерия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лова Наталья 9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 «Мы выбираем будущее» - защита соц.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к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6-8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 – Краева Але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хачёва Настя 8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игра по русскому языку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мотей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х клас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едова Лиза 5Б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ес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школ города по мини-футбо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кие состяз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201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Е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С.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лов А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5-10 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 – команды 5, 7, 9, 10 к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 – 6, 8 к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агитбригад «Молодёжь выбирает здоровье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20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ькова Н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по воздушным змеям и шар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ёл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мест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детских творческих работ на противопожарную темати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ова С.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за активное участи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по пожарно-прикладному спор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акция «За здоровье и безопасность наших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ова С.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а УО за 2 мест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наглядной продукции «Молодёжь против наркотик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а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6А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 конкурс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детского рисунка «Спасение на пожар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ова С.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за активное участи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дружин юных пожарных Восточного управленче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х Т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ина «Спасатель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за активную работу по пропаганде противопожарных знаний и участие в конкурсе дружин юных пожарных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зобразительного и фотоискус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 Сгибнева Таня 6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58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коративно-прикладного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нко Л.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ева Л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и Минина Валерия 9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х Анастасия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нова Екатерина 10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аева Я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улина Св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-колоб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а 4В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мараф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ина М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отчет по результатам акции «Мир спасётся добротой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музе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за уважение к героическому подвигу старших поколений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фотокорреспондентов школьных изданий «Стоп-кад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а И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шин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шко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цен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-ая легкоатлетическая эстафета «Весна Победы – 2010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м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рихина О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начальной школ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«Безопасное колес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Л.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ова С.Б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дарственное письмо нач. ГиБДД, нач.У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школьников города по лёгкой атлетике в зачёт Спартакиа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оюнов С.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 (1 групп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спартакиа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юно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 (1 группа)</w:t>
            </w:r>
          </w:p>
        </w:tc>
      </w:tr>
      <w:tr>
        <w:trPr>
          <w:trHeight w:val="10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ий мараф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О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04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 - «Электрон» МОУ СОШ № 4 (рук. Черезова О.Г.)</w:t>
            </w:r>
          </w:p>
          <w:p>
            <w:pPr>
              <w:pStyle w:val="32"/>
              <w:spacing w:lineRule="auto" w:line="204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 – «Атом» МОУ СОШ № 4 (рук. Шестакова А.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рнир юных хим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04"/>
              <w:ind w:left="0" w:hanging="0"/>
              <w:rPr/>
            </w:pPr>
            <w:r>
              <w:rPr>
                <w:b/>
                <w:sz w:val="24"/>
                <w:szCs w:val="24"/>
              </w:rPr>
              <w:t>3 место - МОУ СОШ № 4 (рук. Юрьева Н.И.)</w:t>
            </w:r>
          </w:p>
          <w:p>
            <w:pPr>
              <w:pStyle w:val="32"/>
              <w:spacing w:lineRule="auto" w:line="204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математике 5-6 классы /городская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А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 – Медведев Михаил, МОУ СОШ № 4 (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Международный математический конкурс-игра «Кенгуру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л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оселов Георгий, ученик 6-а класса МОУ СОШ № 4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 балла, 23 место в регионе </w:t>
            </w:r>
          </w:p>
        </w:tc>
      </w:tr>
      <w:tr>
        <w:trPr>
          <w:trHeight w:val="18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еждународный конкурс-игра по физике «Зубренок-2011» для учащихся 6-10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о городу: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 Анатолий 6 кл -1м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х Вячеслав6кл м -2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лов Алексей6кл м-3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улина Светлана7кл м-3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маков  Сергей 8 кл м-2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ридонова Юлия 9 кл м -1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упов Иван 10 кл м-1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ик Антонина 10 кл м-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2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Диагностика психологических условий школьной образовательной среды в МОУ СОШ №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Результаты анкетирования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Начальная школа – 4 класс – 73 че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outlineLvl w:val="0"/>
        <w:rPr/>
      </w:pPr>
      <w:r>
        <w:rPr>
          <w:rFonts w:cs="Times New Roman" w:ascii="Times New Roman" w:hAnsi="Times New Roman"/>
          <w:b/>
          <w:bCs/>
          <w:kern w:val="2"/>
        </w:rPr>
        <w:t xml:space="preserve">Опрошено: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Учащиеся – 56 чел. (76,7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Родители – 54 чел. (73,9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694"/>
      </w:tblGrid>
      <w:tr>
        <w:trPr>
          <w:trHeight w:val="29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образовательного процесс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е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нсив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моционально-психологический кли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7 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кратич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йствие формированию познавательной мотив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 качеством образовате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сновная школа – 9 класс – 109 че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прошено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Учащиеся – 89чел. (81,6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Родители – 67 чел. (61,5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694"/>
      </w:tblGrid>
      <w:tr>
        <w:trPr>
          <w:trHeight w:val="60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образовательного процесс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е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нсив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моционально-психологический кли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кратич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йствие формированию познавательной мотив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 качеством образовате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редняя школа  - 10 класс – 51 че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прошено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Учащиеся – 41чел. (80,4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Родители – 37 чел. (72,5%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694"/>
      </w:tblGrid>
      <w:tr>
        <w:trPr>
          <w:trHeight w:val="3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ор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образовательного процесс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ие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нсив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моционально-психологический клим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кратич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йствие формированию познавательной мотив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влетворенность качеством образовате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  <w:p>
            <w:pPr>
              <w:pStyle w:val="Normal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cp:lastPrinted>2011-06-21T09:34:00Z</cp:lastPrinted>
  <dcterms:modified xsi:type="dcterms:W3CDTF">2011-06-21T03:34:00Z</dcterms:modified>
  <cp:revision>29</cp:revision>
  <dc:subject/>
  <dc:title>Приложение 1</dc:title>
</cp:coreProperties>
</file>