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40"/>
          <w:b/>
          <w:b/>
          <w:color w:val="0000FF"/>
          <w:sz w:val="28"/>
          <w:szCs w:val="28"/>
        </w:rPr>
      </w:pPr>
      <w:r>
        <w:rPr>
          <w:rStyle w:val="FontStyle40"/>
          <w:b/>
          <w:color w:val="0000FF"/>
          <w:sz w:val="28"/>
          <w:szCs w:val="28"/>
        </w:rPr>
        <w:t>Приложение 4</w:t>
      </w:r>
    </w:p>
    <w:p>
      <w:pPr>
        <w:pStyle w:val="TextBodyIndent"/>
        <w:spacing w:before="0" w:after="0"/>
        <w:ind w:left="0" w:firstLine="539"/>
        <w:rPr>
          <w:rStyle w:val="FontStyle40"/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10 «А» класс Информационно-технологический профиль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985"/>
      </w:tblGrid>
      <w:tr>
        <w:trPr>
          <w:trHeight w:val="249" w:hRule="atLeast"/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Федеральный компонент    /35  учебных недель/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Базовые учебные предметы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208" w:hanging="0"/>
              <w:jc w:val="left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в неделю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Иностранны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Истори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Обществознание. Всеобщая 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0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1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учебные предм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6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Количество часов </w:t>
            </w:r>
          </w:p>
          <w:p>
            <w:pPr>
              <w:pStyle w:val="Heading3"/>
              <w:ind w:right="208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по федеральному компон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/>
                <w:sz w:val="24"/>
                <w:szCs w:val="24"/>
              </w:rPr>
            </w:r>
          </w:p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о-региональный компонент и компонент ОУ </w:t>
            </w:r>
          </w:p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/35  учебных недель/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ультатив  </w:t>
            </w:r>
          </w:p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«Технология решения физических задач» (физ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Национально-региональный компон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ивный курс </w:t>
            </w:r>
          </w:p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« Стратегия жизни в современных условиях. Образование. Профессия. Карь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Факультатив </w:t>
            </w:r>
          </w:p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«Культура русской реч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0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Обязательная учебная недельная нагрузка обучающегося при 6-дневной учебной нед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 «Б» класс  Социально-гуманитарный  профиль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</w:tblGrid>
      <w:tr>
        <w:trPr>
          <w:trHeight w:val="249" w:hRule="atLeast"/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Федеральный компонент    /35  учебных недель/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Базовые учебные предмет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208" w:hanging="0"/>
              <w:jc w:val="left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в неделю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7" w:hRule="atLeas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учебные предм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История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Обществознание. Всеобщая 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6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 xml:space="preserve">Количество часов </w:t>
            </w:r>
          </w:p>
          <w:p>
            <w:pPr>
              <w:pStyle w:val="Heading3"/>
              <w:ind w:right="208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по федеральному компон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Fonts w:cs="Century Schoolbook"/>
                <w:sz w:val="24"/>
                <w:szCs w:val="24"/>
              </w:rPr>
            </w:r>
          </w:p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о-региональный компонент и компонент ОУ </w:t>
            </w:r>
          </w:p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/35  учебных недель/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459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Национально-региональ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ивный  курс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4"/>
                <w:szCs w:val="24"/>
              </w:rPr>
              <w:t>Технология. « Стратегия жизни в современных условиях. Образование. Профессия. Карь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ивный  курс </w:t>
            </w:r>
          </w:p>
          <w:p>
            <w:pPr>
              <w:pStyle w:val="Heading3"/>
              <w:ind w:right="2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szCs w:val="24"/>
              </w:rPr>
              <w:t>ОБЖ. «Здоровьесбережение и безопасность челов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rPr/>
            </w:pPr>
            <w:r>
              <w:rPr>
                <w:sz w:val="24"/>
                <w:szCs w:val="24"/>
              </w:rPr>
              <w:t>Обязательная учебная недельная нагрузка обучающегося при 6-дневной учебной нед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rFonts w:eastAsia="Century Schoolbook" w:cs="Century Schoolbook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851"/>
        <w:jc w:val="both"/>
        <w:rPr/>
      </w:pPr>
      <w:r>
        <w:rPr/>
      </w:r>
    </w:p>
    <w:p>
      <w:pPr>
        <w:pStyle w:val="TextBodyIndent"/>
        <w:spacing w:before="0" w:after="0"/>
        <w:ind w:left="0" w:firstLine="539"/>
        <w:rPr/>
      </w:pPr>
      <w:r>
        <w:rPr>
          <w:rFonts w:cs="Times New Roman" w:ascii="Times New Roman" w:hAnsi="Times New Roman"/>
        </w:rPr>
        <w:t xml:space="preserve">Профильность  10-ых классов определена   на основе изучения образовательных потребностей выпускников, что является отражением    дифференциации   обучения, обеспечивает возможность обучения старшеклассников в соответствии с их профессиональными интересами и намерениями в отношении продолжения образования.  </w:t>
      </w:r>
    </w:p>
    <w:p>
      <w:pPr>
        <w:pStyle w:val="TextBodyIndent"/>
        <w:spacing w:before="0" w:after="0"/>
        <w:ind w:left="0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ельные линии НРК  реализуется через предметы федерального компонента.    Школьный компонент, представленный в учебном плане 10-х классов факультативами, индивидуальными и групповыми  консультациями, способствует удовлетворению потребностей выпускников  в качестве подготовки  к государственной аттестации в форме ЕГЭ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dcterms:modified xsi:type="dcterms:W3CDTF">2011-06-09T07:13:00Z</dcterms:modified>
  <cp:revision>17</cp:revision>
  <dc:subject/>
  <dc:title>Приложение 1</dc:title>
</cp:coreProperties>
</file>