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40"/>
          <w:b/>
          <w:b/>
          <w:color w:val="0000FF"/>
          <w:sz w:val="28"/>
          <w:szCs w:val="28"/>
        </w:rPr>
      </w:pPr>
      <w:r>
        <w:rPr>
          <w:rStyle w:val="FontStyle40"/>
          <w:b/>
          <w:color w:val="0000FF"/>
          <w:sz w:val="28"/>
          <w:szCs w:val="28"/>
        </w:rPr>
        <w:t>Приложение  11</w:t>
      </w:r>
    </w:p>
    <w:p>
      <w:pPr>
        <w:pStyle w:val="Style17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Школа создает условия для сохранения здоровья обучающихся  и  мотивации к здоровому образу жизни. 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Здание оборудовано  АПС,  имеется договор об оказании услуг по техническому обслуживанию автоматической пожарной сигнализации  и тревожной кнопкой с выводом на пульт вневедомственной охраны при ОВД.  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>Разработан  паспорт антитеррористической и противодиверсионной защищённости образовательного учреждения. Территория ограждена металлическим забором. Въезд на территорию школы контролируется шлагбаумом. При входе в школу организован дежурный пост.</w:t>
      </w:r>
    </w:p>
    <w:p>
      <w:pPr>
        <w:pStyle w:val="Style51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Медицинское обслуживание осуществляется медицинскими работниками ЦГБ (фельдшер, медсестра) на основании </w:t>
      </w:r>
      <w:r>
        <w:rPr>
          <w:rStyle w:val="FontStyle22"/>
          <w:sz w:val="28"/>
          <w:szCs w:val="28"/>
        </w:rPr>
        <w:t>договора с ММУ  «Центральная городская больница» об организации медицинского обслуживания  в МОУ СОШ №4</w:t>
      </w:r>
      <w:r>
        <w:rPr>
          <w:rStyle w:val="FontStyle40"/>
          <w:sz w:val="28"/>
          <w:szCs w:val="28"/>
        </w:rPr>
        <w:t xml:space="preserve">. </w:t>
      </w:r>
    </w:p>
    <w:p>
      <w:pPr>
        <w:pStyle w:val="Style51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В образовательном процессе применяются здоровьесберегающие технологии; план учебно-воспитательной работы имеет раздел «Охрана жизни и здоровья», в системе  проводятся мероприятия профилактической направленности и здорового образа жизни. </w:t>
      </w:r>
    </w:p>
    <w:p>
      <w:pPr>
        <w:pStyle w:val="Style51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Внутришкольный контроль включает вопросы   здоровьесберегающих технологий, регулирования объема домашних заданий, выполнения программ охраны жизни и здоровья обучающихся.</w:t>
      </w:r>
    </w:p>
    <w:p>
      <w:pPr>
        <w:pStyle w:val="Style51"/>
        <w:widowControl/>
        <w:spacing w:lineRule="auto" w:line="240"/>
        <w:ind w:firstLine="540"/>
        <w:rPr>
          <w:rStyle w:val="FontStyle40"/>
          <w:b/>
          <w:b/>
          <w:sz w:val="28"/>
          <w:szCs w:val="28"/>
        </w:rPr>
      </w:pPr>
      <w:r>
        <w:rPr>
          <w:sz w:val="28"/>
          <w:szCs w:val="28"/>
        </w:rPr>
        <w:t>Внимание школы  к санитарным нормам и культуре поведения обучающихся, правилам техники безопасности позволило снизить показатели острой заболеваемости детей, но  уровень хронической заболеваемости сохраняется в пределах 35%.</w:t>
      </w:r>
      <w:r>
        <w:rPr>
          <w:rStyle w:val="FontStyle40"/>
          <w:b/>
          <w:i/>
          <w:sz w:val="28"/>
          <w:szCs w:val="28"/>
        </w:rPr>
        <w:t xml:space="preserve"> </w:t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20"/>
          <w:color w:val="0000FF"/>
          <w:sz w:val="28"/>
          <w:szCs w:val="28"/>
        </w:rPr>
      </w:pPr>
      <w:r>
        <w:rPr/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color w:val="0000FF"/>
          <w:sz w:val="28"/>
          <w:szCs w:val="28"/>
        </w:rPr>
      </w:pPr>
      <w:r>
        <w:rPr>
          <w:rStyle w:val="FontStyle20"/>
          <w:color w:val="0000FF"/>
          <w:sz w:val="28"/>
          <w:szCs w:val="28"/>
        </w:rPr>
        <w:t>Организация медицинского обслуживания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Медицинское обслуживание  организовано согласно договору с ЦГБ  об организации медицинского обслуживания в муниципальном образовательном учреждении. </w:t>
      </w:r>
      <w:r>
        <w:rPr>
          <w:rStyle w:val="FontStyle40"/>
          <w:sz w:val="28"/>
          <w:szCs w:val="28"/>
        </w:rPr>
        <w:t xml:space="preserve">В школе имеется медицинский кабинет, в котором оборудованы амбулаторная и прививочная зоны. В соответствии с графиком работы медицинский работник осуществляет контроль   состояния здоровья учащихся, проводит профилактическую работу с детьми и персоналом школы. </w:t>
      </w:r>
    </w:p>
    <w:p>
      <w:pPr>
        <w:pStyle w:val="Style16"/>
        <w:widowControl/>
        <w:spacing w:lineRule="auto" w:line="240"/>
        <w:ind w:firstLine="540"/>
        <w:jc w:val="both"/>
        <w:rPr/>
      </w:pPr>
      <w:r>
        <w:rPr>
          <w:rStyle w:val="FontStyle22"/>
          <w:sz w:val="28"/>
          <w:szCs w:val="28"/>
        </w:rPr>
        <w:t xml:space="preserve">По плану школы систематически  проводится мониторинг физического развития учащихся. </w:t>
      </w:r>
      <w:r>
        <w:rPr>
          <w:sz w:val="28"/>
          <w:szCs w:val="28"/>
        </w:rPr>
        <w:t>В планировании работы школы отражены вопросы здоровьесбережения в плане воспитательной работы в разделе «Охрана прав детства» и в плане санитарно-просветительской деятельности фельдшера.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В классных журналах заполнены листки здоровья, имеются планы эвакуации, информационные стенды о соблюдении правил пожарной безопасности и дорожного движения. Деятельность школы по вопросам охраны здоровья и жизни обучающихся отражена  в Годовом плане учебно-воспитательной работы школы на 2010-2011 годы (раздел </w:t>
      </w:r>
      <w:r>
        <w:rPr>
          <w:rStyle w:val="FontStyle22"/>
          <w:sz w:val="28"/>
          <w:szCs w:val="28"/>
          <w:lang w:val="en-US"/>
        </w:rPr>
        <w:t>IV</w:t>
      </w:r>
      <w:r>
        <w:rPr>
          <w:rStyle w:val="FontStyle22"/>
          <w:sz w:val="28"/>
          <w:szCs w:val="28"/>
        </w:rPr>
        <w:t xml:space="preserve"> «Охрана прав детства»),  в Комплексном плане работы по защите прав детей, предупреждению правонарушений на 2010-2011 годы, в Плане санитарно-просветительской работы школьного медицинского кабинета на 2010-2011 годы.  </w:t>
      </w:r>
    </w:p>
    <w:p>
      <w:pPr>
        <w:pStyle w:val="Style16"/>
        <w:widowControl/>
        <w:spacing w:lineRule="auto" w:line="240"/>
        <w:ind w:firstLine="540"/>
        <w:jc w:val="both"/>
        <w:rPr/>
      </w:pPr>
      <w:r>
        <w:rPr>
          <w:sz w:val="28"/>
          <w:szCs w:val="28"/>
        </w:rPr>
        <w:t>Регулярно проводятся физкультурные паузы на уроках в 1-10 классах, подвижные перемены и динамические паузы (прогулки на свежем воздухе) в 1-4 классах.</w:t>
      </w:r>
    </w:p>
    <w:p>
      <w:pPr>
        <w:pStyle w:val="Style16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етей по группам здоровья.  2011год  (чел/%)        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73"/>
        <w:gridCol w:w="2343"/>
        <w:gridCol w:w="2293"/>
        <w:gridCol w:w="2294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                           здоровь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% от общего кол-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%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%</w:t>
            </w:r>
          </w:p>
        </w:tc>
      </w:tr>
    </w:tbl>
    <w:p>
      <w:pPr>
        <w:pStyle w:val="Style16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Данные о вакцинопрофилактике детей</w:t>
      </w:r>
    </w:p>
    <w:p>
      <w:pPr>
        <w:pStyle w:val="Style16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40"/>
          <w:sz w:val="28"/>
          <w:szCs w:val="28"/>
        </w:rPr>
        <w:t>Вакцинопрофилактика проводится согласно календарю прививок. Прививки против гриппа проводятся ежегодно в соответствии с графиком и на основании письменного заявления родителей о согласии вакцинации ребенка. Прививки проводятся по плану, исключение составляют дети, имеющие временные медицинские отводы. Календарь прививок соблюдается и выполняется по объемным показателям. В соответствии с  графиком ЦГБ в школе проводятся ежегодные медицинские осмотры учащихс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035</wp:posOffset>
                </wp:positionV>
                <wp:extent cx="3394710" cy="270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197"/>
                              <w:gridCol w:w="1449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акцинация 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анту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-мед.от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кцинация ВЛКЭ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-отказ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рипп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вакцинация ВЛКЭ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-отказ родите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213.3pt;mso-wrap-distance-left:9pt;mso-wrap-distance-right:0pt;mso-wrap-distance-top:0pt;mso-wrap-distance-bottom:0pt;margin-top:2.05pt;mso-position-vertical-relative:text;margin-left:24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197"/>
                        <w:gridCol w:w="1449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акцинация 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1 год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анту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-мед.отвод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кцинация ВЛКЭ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-отказ родителей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рипп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вакцинация ВЛКЭ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-отказ родите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hanging="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етей по физкультурной группе </w:t>
      </w:r>
    </w:p>
    <w:p>
      <w:pPr>
        <w:pStyle w:val="Style16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данным 2010-2011 учебного года)</w:t>
      </w:r>
    </w:p>
    <w:p>
      <w:pPr>
        <w:pStyle w:val="Style16"/>
        <w:widowControl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93"/>
        <w:gridCol w:w="2417"/>
        <w:gridCol w:w="1800"/>
        <w:gridCol w:w="217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руппа здоровь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ны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ind w:left="-720"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общего кол-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%</w:t>
            </w:r>
          </w:p>
        </w:tc>
      </w:tr>
    </w:tbl>
    <w:p>
      <w:pPr>
        <w:pStyle w:val="Normal"/>
        <w:ind w:left="-7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40"/>
          <w:sz w:val="28"/>
          <w:szCs w:val="28"/>
        </w:rPr>
        <w:t xml:space="preserve">Учебная нагрузка на уроках физкультуры устанавливается  на основе нормативных возрастных показателей с учетом  группы, состояния здоровья школьникам, медицинских рекомендаций. На уроках физкультуры применяются  индивидуальные и групповые задания, регулируется объем  физической нагрузки ученика, группы, класса. 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В спортивных секциях (волейбол, общая физическая подготовка, мини- футбол) в школе занимается 60 человек. В спортивных секциях (легкая атлетика, лыжи, гимнастика, бокс и др.) вне школы: около 190 человек, что составляет 27%. </w:t>
      </w:r>
      <w:r>
        <w:rPr>
          <w:rStyle w:val="FontStyle40"/>
          <w:sz w:val="28"/>
          <w:szCs w:val="28"/>
        </w:rPr>
        <w:t xml:space="preserve"> В системе проводится спортивная и оздоровительная работа: дни здоровья, туристические слеты, игровые спортивные мероприятия, физкультурные паузы на уроках, работают спортивные секции, соблюдается объем домашних заданий для учащихся.</w:t>
      </w:r>
    </w:p>
    <w:p>
      <w:pPr>
        <w:pStyle w:val="Normal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тели заболеваемости и травматизма среди учащихся школ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94"/>
        <w:gridCol w:w="2594"/>
        <w:gridCol w:w="259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трой заболеваемост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хронической заболеваем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ровень травматиз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сло случаев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right="-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истические данные об острой заболеваемости учащихся</w:t>
      </w:r>
    </w:p>
    <w:p>
      <w:pPr>
        <w:pStyle w:val="Normal"/>
        <w:ind w:right="-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1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боле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Times New Roman" w:ascii="Times New Roman" w:hAnsi="Times New Roman"/>
              </w:rPr>
              <w:t>Число учащихся не болевших в течение г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часто болеющих дет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болевших все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. и паразитарные болез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кишечные инфек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альные инфекции: краснуха, ветряная осп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дых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 грип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евмо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В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ОРВИ верхних дыхательных путей, трахеит, </w:t>
            </w:r>
          </w:p>
          <w:p>
            <w:pPr>
              <w:pStyle w:val="Normal"/>
              <w:ind w:left="9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гит, фаринги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ОРВИ нижних дыхательных путей – острый </w:t>
            </w:r>
          </w:p>
          <w:p>
            <w:pPr>
              <w:pStyle w:val="Normal"/>
              <w:ind w:left="90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хи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ные заболе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нервной систе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глаз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rPr/>
      </w:pPr>
      <w:r>
        <w:rPr>
          <w:rStyle w:val="FontStyle20"/>
          <w:color w:val="0000FF"/>
          <w:sz w:val="28"/>
          <w:szCs w:val="28"/>
        </w:rPr>
        <w:t>Организация питания.</w:t>
      </w:r>
    </w:p>
    <w:p>
      <w:pPr>
        <w:pStyle w:val="Normal"/>
        <w:ind w:firstLine="567"/>
        <w:rPr/>
      </w:pPr>
      <w:r>
        <w:rPr>
          <w:rStyle w:val="FontStyle40"/>
          <w:sz w:val="28"/>
          <w:szCs w:val="28"/>
        </w:rPr>
        <w:t>Горячим бесплатным питанием охвачено 100% учащихся начальной школы. Дополнительно учащимся предоставлена возможность платного ежедневного завтрака.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  <w:sz w:val="28"/>
          <w:szCs w:val="28"/>
        </w:rPr>
      </w:pPr>
      <w:r>
        <w:rPr>
          <w:rStyle w:val="FontStyle40"/>
          <w:sz w:val="28"/>
          <w:szCs w:val="28"/>
        </w:rPr>
        <w:t>170 учащихся основной и средней школы (30%) из многодетных, малообеспеченных семей, дети-инвалиды и опекаемые получают бесплатное питание. Все необходимые требования к приготовлению пищи, составлению меню, санитарному состоянию пищеблока, хранению продуктов соблюдаются. Вопросы качества питания находятся под контролем Совета школы.</w:t>
      </w:r>
      <w:r>
        <w:rPr>
          <w:rStyle w:val="FontStyle40"/>
          <w:b/>
          <w:i/>
          <w:sz w:val="28"/>
          <w:szCs w:val="28"/>
        </w:rPr>
        <w:t xml:space="preserve"> </w:t>
      </w:r>
    </w:p>
    <w:p>
      <w:pPr>
        <w:pStyle w:val="Style17"/>
        <w:widowControl/>
        <w:spacing w:lineRule="auto" w:line="240"/>
        <w:ind w:firstLine="624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итание учащихся организовано в школьной столовой, имеющей обеденный зал на 200 посадочных мест.  Пищеблок  оснащён  технологическим оборудованием: электрические плиты,  электросковорода,  электромясорубка,  пекарский шкаф,  холодильная камера,  холодильник, водонагреватель, универсальный привод, посудомоечная машина, достаточное количество столовой и кухонной посуды. Приготовление блюд ведется в соответствии с технологическими требованиями в  мясо-рыбном,  заготовочном,  горячем отделениях пищеблока. Имеется технологическая линия по приготовлению салатов. Имеются оборудованные отделения для мытья кухонной и столовой посуды. </w:t>
      </w:r>
    </w:p>
    <w:p>
      <w:pPr>
        <w:pStyle w:val="Style17"/>
        <w:widowControl/>
        <w:spacing w:lineRule="auto" w:line="240"/>
        <w:ind w:firstLine="624"/>
        <w:rPr/>
      </w:pPr>
      <w:r>
        <w:rPr>
          <w:rStyle w:val="FontStyle22"/>
          <w:sz w:val="28"/>
          <w:szCs w:val="28"/>
        </w:rPr>
        <w:t>Поставка продуктов осуществляется на основании Договора с МУ «Группа централизованного хозяйственного обслуживания муниципальных образовательных учреждений». Имеется в наличии картотека блюд с подсчётом белков, жиров, углеводов и калорий, ведётся ведомость по расходованию продуктов, соблюдаются сроки реализации продуктов, технология приготовления в соответствии с имеющимися технологическими картами.</w:t>
      </w:r>
    </w:p>
    <w:p>
      <w:pPr>
        <w:pStyle w:val="Style17"/>
        <w:widowControl/>
        <w:spacing w:lineRule="auto" w:line="240"/>
        <w:ind w:firstLine="624"/>
        <w:rPr/>
      </w:pPr>
      <w:r>
        <w:rPr>
          <w:rStyle w:val="FontStyle22"/>
          <w:sz w:val="28"/>
          <w:szCs w:val="28"/>
        </w:rPr>
        <w:t xml:space="preserve">Питание организовано в соответствии с недельным меню, утверждённым Территориальным отделом Управления Федеральной службы по надзору в сфере защиты прав потребителей и благополучия человека в г. Алапаевске и Алапаевском районе. </w:t>
      </w:r>
    </w:p>
    <w:p>
      <w:pPr>
        <w:pStyle w:val="Normal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174"/>
        <w:gridCol w:w="1307"/>
        <w:gridCol w:w="1479"/>
        <w:gridCol w:w="1260"/>
        <w:gridCol w:w="118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е питание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родительской плат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4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</w:t>
            </w:r>
          </w:p>
          <w:p>
            <w:pPr>
              <w:pStyle w:val="Normal"/>
              <w:ind w:right="-194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</w:tbl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tabs>
          <w:tab w:val="clear" w:pos="708"/>
          <w:tab w:val="left" w:pos="586" w:leader="none"/>
        </w:tabs>
        <w:spacing w:lineRule="auto" w:line="240"/>
        <w:jc w:val="left"/>
        <w:rPr>
          <w:rStyle w:val="FontStyle12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LVzav</cp:lastModifiedBy>
  <dcterms:modified xsi:type="dcterms:W3CDTF">2011-06-20T06:28:00Z</dcterms:modified>
  <cp:revision>26</cp:revision>
  <dc:subject/>
  <dc:title>Приложение 1</dc:title>
</cp:coreProperties>
</file>