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Приложение 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Администрация</w:t>
      </w:r>
      <w:r>
        <w:rPr>
          <w:rFonts w:cs="Times New Roman" w:ascii="Times New Roman" w:hAnsi="Times New Roman"/>
          <w:color w:val="0000FF"/>
        </w:rPr>
        <w:t>:</w:t>
      </w:r>
    </w:p>
    <w:p>
      <w:pPr>
        <w:pStyle w:val="Style91"/>
        <w:widowControl/>
        <w:ind w:firstLine="567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Директор школы Фомина З.Г. имеет высшее педагогическое образование, общий стаж педагогической работы – 32 года; в должности руководителя ОУ с 2003 года; имеет высшую  квалификационную категорию. </w:t>
      </w:r>
    </w:p>
    <w:p>
      <w:pPr>
        <w:pStyle w:val="Style91"/>
        <w:widowControl/>
        <w:ind w:firstLine="567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Заместители директора по учебно-воспитательной работе Новоселова Л.В., Сафонова Т.В. имеют высшее педагогическое образование ,1 квалификационную категорию и стаж работы в должности заместителя руководителя ОУ более 5 лет. </w:t>
      </w:r>
    </w:p>
    <w:p>
      <w:pPr>
        <w:pStyle w:val="Style91"/>
        <w:widowControl/>
        <w:ind w:firstLine="567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 xml:space="preserve">Заместители руководителя ОУ по воспитательной работе (Устьянцева И.А.) и по правовым вопросам и обеспечению безопасности ОУ (Девятова С.Б.) имеют высшее педагогическое образование, аттестованы на 1 квалификационную категорию и стаж работы в должности заместителя руководителя ОУ более 3 лет. </w:t>
      </w:r>
    </w:p>
    <w:p>
      <w:pPr>
        <w:pStyle w:val="Normal"/>
        <w:jc w:val="both"/>
        <w:rPr>
          <w:rStyle w:val="FontStyle2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>Органы государственно-общественного управления и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е собрание трудового</w:t>
      </w:r>
      <w:r>
        <w:rPr>
          <w:rFonts w:cs="Times New Roman" w:ascii="Times New Roman" w:hAnsi="Times New Roman"/>
        </w:rPr>
        <w:t xml:space="preserve"> коллектива проводится 2 раза в год. Интересы трудового коллектива представляет активно действующий </w:t>
      </w:r>
      <w:r>
        <w:rPr>
          <w:rFonts w:cs="Times New Roman" w:ascii="Times New Roman" w:hAnsi="Times New Roman"/>
          <w:b/>
        </w:rPr>
        <w:t>профсоюзный комитет школы</w:t>
      </w:r>
      <w:r>
        <w:rPr>
          <w:rFonts w:cs="Times New Roman" w:ascii="Times New Roman" w:hAnsi="Times New Roman"/>
        </w:rPr>
        <w:t>. В соответствии с ТК РФ заключен Коллективный договор на 2010-2011, прошедший регистрацию в Департаменте труда и социальных вопросов Министерства экономики и труда свердловской области.</w:t>
      </w:r>
    </w:p>
    <w:p>
      <w:pPr>
        <w:pStyle w:val="2"/>
        <w:spacing w:lineRule="auto" w:line="240" w:before="0" w:after="0"/>
        <w:ind w:left="0" w:right="-105" w:firstLine="540"/>
        <w:jc w:val="both"/>
        <w:rPr/>
      </w:pPr>
      <w:r>
        <w:rPr>
          <w:rFonts w:cs="Times New Roman" w:ascii="Times New Roman" w:hAnsi="Times New Roman"/>
          <w:b/>
        </w:rPr>
        <w:t>Общешкольная конференция участников образовательного процесса</w:t>
      </w:r>
      <w:r>
        <w:rPr>
          <w:rFonts w:cs="Times New Roman" w:ascii="Times New Roman" w:hAnsi="Times New Roman"/>
        </w:rPr>
        <w:t xml:space="preserve">, принимающая решения по вопросам жизнедеятельности школы, проводится ежегодно. Директор школы представляет участникам конференции публичный отчет о работе школы. В конференции принимают участие родители,  педагоги, старшеклассники. На конференции избирается Совет школы сроком на 2 года  </w:t>
      </w:r>
    </w:p>
    <w:p>
      <w:pPr>
        <w:pStyle w:val="2"/>
        <w:spacing w:lineRule="auto" w:line="240" w:before="0" w:after="0"/>
        <w:ind w:left="0" w:right="-10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вет школы</w:t>
      </w:r>
      <w:r>
        <w:rPr>
          <w:rFonts w:cs="Times New Roman" w:ascii="Times New Roman" w:hAnsi="Times New Roman"/>
        </w:rPr>
        <w:t xml:space="preserve"> – высший орган самоуправления. Совет школы организует выполнение решений общешкольной конференции. Содействует созданию оптимальных условий для обучения и воспитания обучающихся, в том числе по укреплению их здоровья и организации питания, укреплению материально-технической базы школы.</w:t>
      </w:r>
    </w:p>
    <w:p>
      <w:pPr>
        <w:pStyle w:val="2"/>
        <w:spacing w:lineRule="auto" w:line="240" w:before="0" w:after="0"/>
        <w:ind w:left="0" w:right="-105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 школе действуют </w:t>
      </w:r>
      <w:r>
        <w:rPr>
          <w:rFonts w:cs="Times New Roman" w:ascii="Times New Roman" w:hAnsi="Times New Roman"/>
          <w:b/>
        </w:rPr>
        <w:t>общешкольный родительский комитет</w:t>
      </w:r>
      <w:r>
        <w:rPr>
          <w:rFonts w:cs="Times New Roman" w:ascii="Times New Roman" w:hAnsi="Times New Roman"/>
        </w:rPr>
        <w:t xml:space="preserve"> и классные родительские комитеты, задачами которых является содействие ОУ, обеспечение единства педагогических требований к учащимся, оказание помощи в воспитании и обучении учащих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105" w:firstLine="709"/>
        <w:jc w:val="both"/>
        <w:rPr/>
      </w:pPr>
      <w:r>
        <w:rPr>
          <w:rFonts w:cs="Times New Roman" w:ascii="Times New Roman" w:hAnsi="Times New Roman"/>
        </w:rPr>
        <w:t>Родительские комитеты выносят решения в форме предложений, которые подлежат обязательному рассмотрению должностными лицами Школы с последующим сообщением о результатах рассмотрения и мотивах принятого решения председателю соответствующего родительского комит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Педагогический совет</w:t>
      </w:r>
      <w:r>
        <w:rPr>
          <w:rFonts w:cs="Times New Roman" w:ascii="Times New Roman" w:hAnsi="Times New Roman"/>
        </w:rPr>
        <w:t xml:space="preserve"> обсуждает вопросы содержания образования школьников, организационно-педагогических условий, результаты образования и образовательной деятельности и принимает коллегиальные решения по обеспечению жизнедеятельности школы. </w:t>
      </w:r>
      <w:r>
        <w:rPr>
          <w:rFonts w:cs="Times New Roman" w:ascii="Times New Roman" w:hAnsi="Times New Roman"/>
          <w:b/>
        </w:rPr>
        <w:t>Методический совет</w:t>
      </w:r>
      <w:r>
        <w:rPr>
          <w:rFonts w:cs="Times New Roman" w:ascii="Times New Roman" w:hAnsi="Times New Roman"/>
        </w:rPr>
        <w:t xml:space="preserve"> способствует решению задач профессионального и личностного роста педагогов и учащих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дминистративном и производственном совещаниях решаются оперативные вопросы. На добровольной основе складывается и  развивается система ученического самоуправления, включающая в себя  советы классов (1-4кл.),  «Школу актива» (5-9кл.),  научное ученическое общество «Уникум» (7-11кл.), Совет школьного музея, общественные движения «Подросток», «Юный спаса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ложилась система изучения общественного мнения о работе школы: мониторинговые исследования, социологические опросы, дни открытых дверей, организация «горячей» телефонной линии, выпуск школьной газеты «2 х 2 = школа №4». Проводятся классные и общие собрания родителей учащихся одной возрастной группы, индивидуальная и групповая работа с учащимися и их родителями. Информирование родителей осуществляется в устной, письменной и электронной формах. Материалы о работе школьного коллектива размещаются в городских СМИ (газеты, телевидение),  на школьном   Интернет – сайте, локальном методическом сайте для учителей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rPr>
          <w:rStyle w:val="FontStyle22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</w:rPr>
        <w:t>Взаимодействие ОУ  со всеми учреждениями и службами города, обеспечивающими режим функционирования школы.</w:t>
      </w:r>
    </w:p>
    <w:p>
      <w:pPr>
        <w:pStyle w:val="Normal"/>
        <w:ind w:right="-232" w:firstLine="540"/>
        <w:jc w:val="both"/>
        <w:rPr/>
      </w:pPr>
      <w:r>
        <w:rPr>
          <w:rFonts w:cs="Times New Roman" w:ascii="Times New Roman" w:hAnsi="Times New Roman"/>
        </w:rPr>
        <w:t xml:space="preserve">Внешние связи ОУ основаны на концепции взаимодействия с социальным окружением в целях развития качества условий, направленных на результат образования – качество образования: </w:t>
      </w:r>
    </w:p>
    <w:p>
      <w:pPr>
        <w:pStyle w:val="Normal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Заключены договоры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с ММУ  «Центральная городская больница» об организации медицинского обслуживания  в МОУ СОШ №4;  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с врачебно-физкультурным диспансером на осуществление оздоровительных и общеукрепляющих мероприятий  (массаж, лечебная гимнастика и др.);  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с ГОУ СО  Центр социальной помощи семье и детям «Гименей» по предоставлению комплекса социально-психологических, социально-правовых услуг семьям и детям,  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с МОУ ДОД ДЮСШ №2 на организацию спортивно-оздоровительной работы с учащимися; </w:t>
      </w:r>
    </w:p>
    <w:p>
      <w:pPr>
        <w:pStyle w:val="Normal"/>
        <w:rPr/>
      </w:pPr>
      <w:r>
        <w:rPr>
          <w:rStyle w:val="FontStyle22"/>
          <w:sz w:val="28"/>
          <w:szCs w:val="28"/>
        </w:rPr>
        <w:t>ГОУ СПО «Алапаевское медицинское училище №3» на оказание просветительских услуг и пропаганде здорового образа жизн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Style w:val="FontStyle40"/>
          <w:sz w:val="28"/>
          <w:szCs w:val="28"/>
        </w:rPr>
        <w:t>Взаимодействие школы и  ОПДН ОВД осуществляется на основе совместного плана деятельности ОПДН ОВД,  а также участия инспектора ОПДН ОВД в составе школьного Совета профилактики.</w:t>
      </w:r>
    </w:p>
    <w:p>
      <w:pPr>
        <w:pStyle w:val="Normal"/>
        <w:ind w:right="-186" w:firstLine="540"/>
        <w:jc w:val="both"/>
        <w:rPr/>
      </w:pPr>
      <w:r>
        <w:rPr>
          <w:rFonts w:cs="Times New Roman" w:ascii="Times New Roman" w:hAnsi="Times New Roman"/>
        </w:rPr>
        <w:t>Кроме того, школа успешно сотрудничает с учреждениями, расположенными в микрорайоне: городской детской библиотекой, ДЮСШ-1, музыкальной школой, Дворцом культуры, Центром занятости, Домом детского творчества и музеем изобразительных искусств, МДОУ общеразвивающего вида №32, 34.</w:t>
      </w:r>
    </w:p>
    <w:p>
      <w:pPr>
        <w:pStyle w:val="Normal"/>
        <w:shd w:fill="FFFFFF" w:val="clear"/>
        <w:ind w:right="-187" w:firstLine="720"/>
        <w:jc w:val="both"/>
        <w:rPr/>
      </w:pPr>
      <w:r>
        <w:rPr>
          <w:rFonts w:cs="Times New Roman" w:ascii="Times New Roman" w:hAnsi="Times New Roman"/>
        </w:rPr>
        <w:t xml:space="preserve">Результатом деятельности коллектива по направлениям экологического и культурно-исторического образования следует считать установление тесных взаимоотношений между школой и муниципальными учреждениями ЖКХ, службы единого заказчика, активное включение учащихся в решении проблем благоустройства города через трудовые объединения и экологические отряды. Это нашло отражение в средствах массовой информации («Алапаевская газета», «Алапаевская телевизионная компания», «Алапаевская искра», «Вестник ЖКХ»). 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209550</wp:posOffset>
            </wp:positionH>
            <wp:positionV relativeFrom="paragraph">
              <wp:posOffset>89535</wp:posOffset>
            </wp:positionV>
            <wp:extent cx="6763385" cy="6562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750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6" w:firstLine="7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cp:lastPrinted>2011-06-21T09:30:00Z</cp:lastPrinted>
  <dcterms:modified xsi:type="dcterms:W3CDTF">2011-06-21T03:30:00Z</dcterms:modified>
  <cp:revision>20</cp:revision>
  <dc:subject/>
  <dc:title>Приложение 1</dc:title>
</cp:coreProperties>
</file>