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FF"/>
        </w:rPr>
        <w:t xml:space="preserve">Решения, принятые по итогам общественного обсуждения. </w:t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451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color w:val="0000FF"/>
        </w:rPr>
        <w:t>Выписка из решения педагогического совета №1 от 30.08.2010:</w:t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тоги реализации Программы развития ОУ на период 2008-2010 г.г.</w:t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нятие Образовательной программы ОУ на 2010-2011 учебный год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00"/>
        </w:rPr>
        <w:t xml:space="preserve"> создание рабочей группы для подготовки проекта </w:t>
      </w:r>
      <w:r>
        <w:rPr>
          <w:rFonts w:cs="Times New Roman" w:ascii="Times New Roman" w:hAnsi="Times New Roman"/>
        </w:rPr>
        <w:t xml:space="preserve"> Программы  развития школы по реализации национальной инициативы «Наша новая школа» на 2011-2015 г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ность методической работы школы на освоение содержания и технологий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/>
        <w:t>ФГОС НО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FF"/>
        </w:rPr>
      </w:pPr>
      <w:r>
        <w:rPr>
          <w:rFonts w:cs="Times New Roman" w:ascii="Times New Roman" w:hAnsi="Times New Roman"/>
          <w:b/>
          <w:bCs/>
          <w:i/>
          <w:color w:val="0000FF"/>
        </w:rPr>
        <w:t>Выписка из решения педагогического совета №2 от 24.12.2010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О реализации </w:t>
      </w:r>
      <w:r>
        <w:rPr>
          <w:rFonts w:cs="Times New Roman" w:ascii="Times New Roman" w:hAnsi="Times New Roman"/>
        </w:rPr>
        <w:t xml:space="preserve">плана  подготовки  школы к введению нового ФГОС НОО с 01.09.2011 года, принятого Советом школы /протокол от </w:t>
      </w:r>
      <w:r>
        <w:rPr>
          <w:bCs/>
          <w:color w:val="000000"/>
        </w:rPr>
        <w:t>21.12.2010/</w:t>
      </w:r>
    </w:p>
    <w:p>
      <w:pPr>
        <w:pStyle w:val="Normal"/>
        <w:tabs>
          <w:tab w:val="clear" w:pos="708"/>
          <w:tab w:val="left" w:pos="451" w:leader="none"/>
        </w:tabs>
        <w:jc w:val="both"/>
        <w:rPr/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FF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рганизация работы экспериментальной группы педагогов по инновационной деятельности в рамках базовой площадки ИРО; подготовка школы к введению услуги «Электронный дневник».</w:t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FF"/>
        </w:rPr>
      </w:pPr>
      <w:r>
        <w:rPr>
          <w:rFonts w:cs="Times New Roman" w:ascii="Times New Roman" w:hAnsi="Times New Roman"/>
          <w:b/>
          <w:bCs/>
          <w:i/>
          <w:color w:val="0000FF"/>
        </w:rPr>
        <w:t>Выписка из решения педагогического совета №8 от 11.04.2011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</w:rPr>
        <w:t>Обсуждение проекта Программы развития образования в ОУ по реализации национальной инициативы «Наша новая школа» на 2011-2015 г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/>
          <w:color w:val="0000FF"/>
        </w:rPr>
        <w:t xml:space="preserve">Исполнение: </w:t>
      </w:r>
      <w:r>
        <w:rPr>
          <w:rFonts w:cs="Times New Roman" w:ascii="Times New Roman" w:hAnsi="Times New Roman"/>
          <w:bCs/>
          <w:color w:val="000000"/>
        </w:rPr>
        <w:t>проект представлен на Совет школы /протокол от 18.04.2011/</w:t>
      </w:r>
    </w:p>
    <w:p>
      <w:pPr>
        <w:pStyle w:val="Style41"/>
        <w:widowControl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bCs/>
          <w:i/>
          <w:i/>
          <w:color w:val="00B050"/>
          <w:sz w:val="28"/>
          <w:szCs w:val="28"/>
        </w:rPr>
      </w:pPr>
      <w:r>
        <w:rPr>
          <w:b/>
          <w:bCs/>
          <w:i/>
          <w:color w:val="00B050"/>
          <w:sz w:val="28"/>
          <w:szCs w:val="28"/>
        </w:rPr>
        <w:t>Выписка из решения Совета школы 02.11.2010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</w:rPr>
        <w:t xml:space="preserve">- о  принятии Положения о промежуточной аттестации учащихся профильных классов средней школы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00"/>
        </w:rPr>
        <w:t xml:space="preserve"> утверждение Положения</w:t>
      </w:r>
      <w:r>
        <w:rPr>
          <w:rFonts w:cs="Times New Roman" w:ascii="Times New Roman" w:hAnsi="Times New Roman"/>
        </w:rPr>
        <w:t xml:space="preserve"> о промежуточной аттестации учащихся профильных классов средней школы директором ОУ; организация и проведение промежуточной аттестации учащихся профильных классов средней школы в 2010-2011 учебном году согласно положению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b/>
          <w:bCs/>
          <w:i/>
          <w:color w:val="00B050"/>
          <w:sz w:val="28"/>
          <w:szCs w:val="28"/>
        </w:rPr>
        <w:t>Выписка из решения Совета школы 21.12.2010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введении в образовательном учреждении ФГОС НОО. Принять план подготовки школы к введению нового ФГОС НОО с 01.09.2011 года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создание рабочей группы по обеспечению перехода ОУ на ФГОС НОО; реализация плана  подготовки школы к введению нового ФГОС НОО с 01.09.2011 года. </w:t>
      </w:r>
    </w:p>
    <w:p>
      <w:pPr>
        <w:pStyle w:val="Style41"/>
        <w:widowControl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8"/>
          <w:szCs w:val="28"/>
        </w:rPr>
      </w:pPr>
      <w:r>
        <w:rPr>
          <w:rFonts w:cs="Times New Roman"/>
          <w:b/>
          <w:bCs/>
          <w:i/>
          <w:color w:val="0000FF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/>
          <w:b/>
          <w:bCs/>
          <w:i/>
          <w:i/>
          <w:color w:val="00B050"/>
          <w:sz w:val="28"/>
          <w:szCs w:val="28"/>
        </w:rPr>
      </w:pPr>
      <w:r>
        <w:rPr>
          <w:b/>
          <w:bCs/>
          <w:i/>
          <w:color w:val="00B050"/>
          <w:sz w:val="28"/>
          <w:szCs w:val="28"/>
        </w:rPr>
        <w:t>Выписка из решения Совета школы от 18.04.2011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</w:rPr>
        <w:t>- принять Программу развития образования в ОУ  по реализации национальной инициативы «Наша новая школа» на 2011-2015 г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</w:rPr>
        <w:t>- довести до сведения педагогического коллектива, родительской общественности Программу развития школы по реализации национальной инициативы «Наша новая школа» на 2011-2015 г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Программа  развития школы по реализации национальной инициативы «Наша новая школа» на 2011-2015 гг. доведена  до сведения педагогического коллектива, родительской общественности через педагогический совет и родительские собрания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</w:rPr>
        <w:t xml:space="preserve">Выписка из решения общешкольной родительской конференции от 22.09.2010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Публичный отчет руководителя ОУ. Отчет о реализации Программы развития образования в ОУ за период с 2008 по2010г.г.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нятие Положения о попечительском совете школы.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>Утверждение порядка  выбора  представителей  родительских  комитетов  классов    в   состав  Общешкольного родительского комитет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сформирован </w:t>
      </w:r>
      <w:r>
        <w:rPr>
          <w:rStyle w:val="FontStyle40"/>
          <w:sz w:val="28"/>
          <w:szCs w:val="28"/>
        </w:rPr>
        <w:t>Общешкольный  родительский комитет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color w:val="FF0000"/>
        </w:rPr>
        <w:t xml:space="preserve">Выписка из решения общешкольного  родительского собрания от 27.01.2011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Информирование о порядке организации подготовки выпускников основной школы к итоговой аттест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О тестировании обучающихся на выявление фактов употребления психоактивных  средств согласно Постановлению Правительства Свердловской области от 23.06.2010 3956-П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0000FF"/>
        </w:rPr>
        <w:t>Исполнение: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оказано содействие медицинскому кабинету школы в определении согласия или несогласия обучающихся на участие в </w:t>
      </w:r>
      <w:r>
        <w:rPr>
          <w:rFonts w:cs="Times New Roman" w:ascii="Times New Roman" w:hAnsi="Times New Roman"/>
          <w:bCs/>
          <w:color w:val="000000"/>
        </w:rPr>
        <w:t>тестировании на выявление фактов употребления психоактивных  средств согласно Постановлению Правительства Свердловской области от 23.06.2010 3956-ПП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FF"/>
        </w:rPr>
      </w:pPr>
      <w:r>
        <w:rPr>
          <w:rFonts w:cs="Times New Roman" w:ascii="Times New Roman" w:hAnsi="Times New Roman"/>
          <w:b/>
          <w:bCs/>
          <w:i/>
          <w:color w:val="0000FF"/>
        </w:rPr>
        <w:t xml:space="preserve">Выписка из решения общешкольного  родительского собрания от 26.05.2011: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рганизация обучения в профильных классах средней школы в 2011-2012 учебном год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Style w:val="FontStyle40"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Style w:val="FontStyle40"/>
          <w:b/>
          <w:b/>
          <w:color w:val="000000"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15T09:04:00Z</dcterms:modified>
  <cp:revision>20</cp:revision>
  <dc:subject/>
  <dc:title>Приложение 1</dc:title>
</cp:coreProperties>
</file>