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right="124" w:firstLine="540"/>
        <w:jc w:val="both"/>
        <w:rPr>
          <w:rFonts w:ascii="Times New Roman" w:hAnsi="Times New Roman" w:cs="Times New Roman"/>
        </w:rPr>
      </w:pPr>
      <w:r>
        <w:rPr>
          <w:rStyle w:val="FontStyle40"/>
          <w:sz w:val="28"/>
          <w:szCs w:val="28"/>
        </w:rPr>
        <w:t>В состав СПС  (социально-психологической службы) входят заместитель руководителя ОУ по правовым вопросам, заместитель руководителя ОУ по воспитательной работе, школьный инспектор, социальный педагог, инспектор по охране труда, школьный логопед и др.  На договорной основе к деятельности службы привлекается психолог социального центра «Гименей».</w:t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0"/>
          <w:sz w:val="28"/>
          <w:szCs w:val="28"/>
        </w:rPr>
        <w:t xml:space="preserve">Развитие личности, создание условий для самовыражения, самоутверждения, самореализации каждого учащегося, достигается: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40"/>
          <w:sz w:val="28"/>
          <w:szCs w:val="28"/>
        </w:rPr>
        <w:t>- работой творческих объединений, секций дополнительного образования;</w:t>
      </w:r>
    </w:p>
    <w:p>
      <w:pPr>
        <w:pStyle w:val="Style311"/>
        <w:widowControl/>
        <w:numPr>
          <w:ilvl w:val="0"/>
          <w:numId w:val="3"/>
        </w:numPr>
        <w:tabs>
          <w:tab w:val="clear" w:pos="708"/>
          <w:tab w:val="left" w:pos="1094" w:leader="none"/>
        </w:tabs>
        <w:spacing w:lineRule="auto" w:line="240"/>
        <w:ind w:left="0" w:hanging="0"/>
        <w:jc w:val="both"/>
        <w:rPr/>
      </w:pPr>
      <w:r>
        <w:rPr>
          <w:rStyle w:val="FontStyle40"/>
          <w:sz w:val="28"/>
          <w:szCs w:val="28"/>
        </w:rPr>
        <w:t xml:space="preserve">работой совета профилактики   ( на  внутришкольном  учете -6 человек, на учете в ОПДН ОВД - 6 человек; снято по ходатайству школы на комиссию по делам несовершеннолетних  в 2010-2011 году 11 чел.). </w:t>
      </w:r>
    </w:p>
    <w:p>
      <w:pPr>
        <w:pStyle w:val="Style311"/>
        <w:widowControl/>
        <w:numPr>
          <w:ilvl w:val="0"/>
          <w:numId w:val="3"/>
        </w:numPr>
        <w:tabs>
          <w:tab w:val="clear" w:pos="708"/>
          <w:tab w:val="left" w:pos="1094" w:leader="none"/>
        </w:tabs>
        <w:spacing w:lineRule="auto" w:line="240"/>
        <w:ind w:left="0" w:hanging="0"/>
        <w:jc w:val="both"/>
        <w:rPr/>
      </w:pPr>
      <w:r>
        <w:rPr>
          <w:rStyle w:val="FontStyle40"/>
          <w:sz w:val="28"/>
          <w:szCs w:val="28"/>
        </w:rPr>
        <w:t xml:space="preserve">реализацией программы «Здоровье», программы по профилактике наркомании и СПИДа, через беседы, </w:t>
      </w:r>
    </w:p>
    <w:p>
      <w:pPr>
        <w:pStyle w:val="Style311"/>
        <w:widowControl/>
        <w:numPr>
          <w:ilvl w:val="0"/>
          <w:numId w:val="3"/>
        </w:numPr>
        <w:tabs>
          <w:tab w:val="clear" w:pos="708"/>
          <w:tab w:val="left" w:pos="1094" w:leader="none"/>
        </w:tabs>
        <w:spacing w:lineRule="auto" w:line="240"/>
        <w:ind w:left="0" w:hanging="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сотрудничеством с ОПДН, ОВД, Городским судом, прокуратурой.</w:t>
      </w:r>
    </w:p>
    <w:p>
      <w:pPr>
        <w:pStyle w:val="Style311"/>
        <w:widowControl/>
        <w:numPr>
          <w:ilvl w:val="0"/>
          <w:numId w:val="3"/>
        </w:numPr>
        <w:tabs>
          <w:tab w:val="clear" w:pos="708"/>
          <w:tab w:val="left" w:pos="1094" w:leader="none"/>
        </w:tabs>
        <w:spacing w:lineRule="auto" w:line="240"/>
        <w:ind w:left="0" w:hanging="0"/>
        <w:jc w:val="both"/>
        <w:rPr/>
      </w:pPr>
      <w:r>
        <w:rPr>
          <w:rStyle w:val="FontStyle40"/>
          <w:sz w:val="28"/>
          <w:szCs w:val="28"/>
        </w:rPr>
        <w:t>системой воспитательной работы школы и родительской общественности.</w:t>
      </w:r>
    </w:p>
    <w:p>
      <w:pPr>
        <w:pStyle w:val="Style311"/>
        <w:widowControl/>
        <w:tabs>
          <w:tab w:val="clear" w:pos="708"/>
          <w:tab w:val="left" w:pos="1094" w:leader="none"/>
        </w:tabs>
        <w:spacing w:lineRule="auto" w:line="240"/>
        <w:ind w:hanging="0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Из Плана  учебно-воспитательной работы ОУ на 2010-2011 учебный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</w:rPr>
        <w:t xml:space="preserve">   </w:t>
      </w:r>
      <w:r>
        <w:rPr>
          <w:rFonts w:cs="Times New Roman" w:ascii="Times New Roman" w:hAnsi="Times New Roman"/>
          <w:b/>
          <w:color w:val="0000FF"/>
        </w:rPr>
        <w:t xml:space="preserve">РАЗДЕЛ  </w:t>
      </w:r>
      <w:r>
        <w:rPr>
          <w:rFonts w:cs="Times New Roman" w:ascii="Times New Roman" w:hAnsi="Times New Roman"/>
          <w:b/>
          <w:color w:val="0000FF"/>
          <w:lang w:val="en-US"/>
        </w:rPr>
        <w:t>IV</w:t>
      </w:r>
      <w:r>
        <w:rPr>
          <w:rFonts w:cs="Times New Roman" w:ascii="Times New Roman" w:hAnsi="Times New Roman"/>
          <w:b/>
          <w:color w:val="0000FF"/>
        </w:rPr>
        <w:t xml:space="preserve"> . Охрана прав детства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355"/>
      </w:tblGrid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совещание по вопросам организации работы в области охраны прав детства на предстоящий учебный год. Формирование и распределение функциональных обязанностей работников социально-правовой службы: зам директора по ВР, зам. директора по правовым вопросам и обеспечению безопасности, социальный педагог, общественный инспектор по охране труда и ТБ</w:t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ъединение классных руководителей  «Планирование воспитательной работы на предстоящий учебный год в соответствии с основными задачами школы»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социального паспорта школы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 Совета профилактики;   постановка на учёт </w:t>
            </w:r>
          </w:p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 с социальными отклонениями в поведении и снятие с учёта детей с социальной нормой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лана работы социально-правовой службы  школы и ПДН ОВД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консультации для педагогов, родителей и учащихся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ое совещание с классными руководителями по технологии выявления неблагополучных семей и ведению  документации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тдельных аспектов нормативно-правовых актов в области охраны прав детства с учащимися  1-11-х классов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мках классных часов)</w:t>
            </w:r>
          </w:p>
        </w:tc>
      </w:tr>
      <w:tr>
        <w:trPr>
          <w:trHeight w:val="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тенде основных положений нормативно-правовых актов</w:t>
            </w:r>
          </w:p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ласти охраны прав детства с родителями в рамках педагогического всеобуча. 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информационного стенда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диных дней профилактики правонарушений. Мероприятия с участием  работников милиции, ПДН ОВД, психологами, наркологом, работниками суда и прокуратуры</w:t>
            </w:r>
          </w:p>
        </w:tc>
      </w:tr>
      <w:tr>
        <w:trPr>
          <w:trHeight w:val="8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педагогически запущенными учащимися: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социальной и школьной дезадаптации;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йствие организации занятости детей во внеучебное  время;   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интересов и потребностей учащихся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влечение педагогически запущенных учащихся в кружки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ивные секции</w:t>
            </w:r>
          </w:p>
        </w:tc>
      </w:tr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итания для льготных категорий детей 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городских и всероссийских акций по защите прав детства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учащихся с ослабленным здоровьем на дому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проведения промежуточной и итоговой аттестации учащихся с ослабленным здоровьем в щадящем режиме</w:t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пришкольного лагеря. Кадровое и материально-техническое обеспечение его деятельности</w:t>
            </w:r>
          </w:p>
        </w:tc>
      </w:tr>
      <w:tr>
        <w:trPr>
          <w:trHeight w:val="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трудоустройство старшеклассников. Трудоустройство социально незащищенных детей и учащихся «группы риска»</w:t>
            </w:r>
          </w:p>
        </w:tc>
      </w:tr>
      <w:tr>
        <w:trPr>
          <w:trHeight w:val="1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ых паспортов классов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ланов воспитательной работы с учащимися на 2010-2011учебный год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рганизацией учебно-воспитательного процесса: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руппах продлённого дня,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го обучения на дому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ое исследование удовлетворенности обучающихся и</w:t>
            </w:r>
          </w:p>
          <w:p>
            <w:pPr>
              <w:pStyle w:val="Normal"/>
              <w:ind w:left="114" w:right="180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 содержанием и условиями обучения</w:t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аботы социального педагога с опекаемыми и опекунами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школьным медицинским работникам в организации  вакцинопрофилактики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ых руководителей с учащимися «группы риска»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righ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чащихся выпускных классов ( 9-е кл.):  «Уровень социальной  зрелости  выпускников»</w:t>
            </w:r>
          </w:p>
        </w:tc>
      </w:tr>
    </w:tbl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Фомина</cp:lastModifiedBy>
  <dcterms:modified xsi:type="dcterms:W3CDTF">2011-06-20T05:48:00Z</dcterms:modified>
  <cp:revision>22</cp:revision>
  <dc:subject/>
  <dc:title>Приложение 1</dc:title>
</cp:coreProperties>
</file>