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5</w:t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Из Образовательной программы ОУ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/>
      </w:pPr>
      <w:r>
        <w:rPr>
          <w:rFonts w:cs="Times New Roman" w:ascii="Times New Roman" w:hAnsi="Times New Roman"/>
        </w:rPr>
        <w:t>В отборе технологий обучения школа исходит из позиции эффективности технологии для целей обучения и планирования учебного процесса «от ученика», то есть психологически ориентированное обучение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/>
      </w:pPr>
      <w:r>
        <w:rPr>
          <w:rFonts w:cs="Times New Roman" w:ascii="Times New Roman" w:hAnsi="Times New Roman"/>
        </w:rPr>
        <w:t xml:space="preserve">Педагогическая технология реализуется через систему учебных занятий. Формы учебных  занятий:  урок,  урок-лекция,  урок-консультация,  урок-экскурсия,  дискуссия, учебная игра, самостоятельная работа и др. 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е единства педагогических целей учебные занятия группируются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о получению новых знаний (лекция, экскурсия, лабораторная работа и т.п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о закреплению знаний и умений (практикум, консультац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о обобщению и систематизации знаний и ум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о комплексному применению знаний и умений с целью выработки способности переносить знания в новые услов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о контролю и коррекции знаний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/>
      </w:pPr>
      <w:r>
        <w:rPr>
          <w:rFonts w:cs="Times New Roman" w:ascii="Times New Roman" w:hAnsi="Times New Roman"/>
        </w:rPr>
        <w:t xml:space="preserve">Научно–педагогической основой  организации образовательного процесса являются </w:t>
      </w:r>
      <w:r>
        <w:rPr>
          <w:rFonts w:cs="Times New Roman" w:ascii="Times New Roman" w:hAnsi="Times New Roman"/>
          <w:b/>
          <w:i/>
        </w:rPr>
        <w:t>личностно-ориентированные технологии</w:t>
      </w:r>
      <w:r>
        <w:rPr>
          <w:rFonts w:cs="Times New Roman" w:ascii="Times New Roman" w:hAnsi="Times New Roman"/>
        </w:rPr>
        <w:t xml:space="preserve"> обучения, так как образовательная цель школы связывает развитие индивидуальных способностей обучающихся и саморазвитие личност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Перечень наиболее востребованных технологий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>Технология коллективного взаимообучения</w:t>
      </w:r>
      <w:r>
        <w:rPr>
          <w:rFonts w:cs="Times New Roman" w:ascii="Times New Roman" w:hAnsi="Times New Roman"/>
        </w:rPr>
        <w:t xml:space="preserve"> (организация занятий в группах). </w:t>
      </w: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>Технология адаптивной системы обучения</w:t>
      </w:r>
      <w:r>
        <w:rPr>
          <w:rFonts w:cs="Times New Roman" w:ascii="Times New Roman" w:hAnsi="Times New Roman"/>
        </w:rPr>
        <w:t xml:space="preserve">. Работа в парах сменного состава как одна из форм организации устно-самостоятельной работы на занятиях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 xml:space="preserve">Технология полного усвоения.  (Технология дифференциации и индивидуализации) </w:t>
      </w:r>
      <w:r>
        <w:rPr>
          <w:rFonts w:cs="Times New Roman" w:ascii="Times New Roman" w:hAnsi="Times New Roman"/>
        </w:rPr>
        <w:t xml:space="preserve">Технология учитывает темп усвоения (высокий, средний, низкий )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>Технология исследовательского обучения</w:t>
      </w:r>
      <w:r>
        <w:rPr>
          <w:rFonts w:cs="Times New Roman" w:ascii="Times New Roman" w:hAnsi="Times New Roman"/>
        </w:rPr>
        <w:t xml:space="preserve">. Учебный процесс осуществляется как поиск новых познавательных ориентиров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>Технология игрового  обучения.</w:t>
      </w:r>
      <w:r>
        <w:rPr>
          <w:rFonts w:cs="Times New Roman" w:ascii="Times New Roman" w:hAnsi="Times New Roman"/>
        </w:rPr>
        <w:t xml:space="preserve"> Используется в работе с обучающимися различного возраста и отвечает задачам структурированной дискуссии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>Технология модульного обучения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*</w:t>
      </w:r>
      <w:r>
        <w:rPr>
          <w:rFonts w:cs="Times New Roman" w:ascii="Times New Roman" w:hAnsi="Times New Roman"/>
          <w:b/>
          <w:i/>
        </w:rPr>
        <w:t xml:space="preserve">Информационные (компьютерные) технологии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/>
      </w:pPr>
      <w:r>
        <w:rPr>
          <w:rFonts w:cs="Times New Roman" w:ascii="Times New Roman" w:hAnsi="Times New Roman"/>
        </w:rPr>
        <w:t>Каждая педагогическая технология имеет свои методические возможности для формирования умений и навыков самосовершенствования, качеств самостоятельной и творческой личности, создания климата саморазвит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76" w:firstLine="540"/>
        <w:jc w:val="both"/>
        <w:rPr/>
      </w:pPr>
      <w:r>
        <w:rPr>
          <w:rFonts w:cs="Times New Roman" w:ascii="Times New Roman" w:hAnsi="Times New Roman"/>
        </w:rPr>
        <w:t xml:space="preserve">Выбор методик определяется возрастными особенностями и возможностями  детей, преемственностью методик, готовностью учащихся к увеличению доли самостоятельной деятельности, расширением деятельностных форм обуч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560" w:leader="none"/>
        </w:tabs>
        <w:ind w:right="7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560" w:leader="none"/>
        </w:tabs>
        <w:ind w:right="7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чальная школ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Методики развивающего обучения (Л.В. Занков, В.В.. Давыдов, Д.Б Эльконин,В,В,  Репкин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упненные дидактические единицы (П.М.Эрдниев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комментирования. (С.Н. Лысенков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Применение опор (С.Н. Лысенков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ивные методики и при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Интенсивные методики усвоения общеучебных умений (А.М. Кушнир, Е.Н. Потапова, Н.А. Зайце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овые методики и приемы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систем Монтессори, Штейне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ind w:right="7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ая шко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е обуч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овые, исследовательские мет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способы обучения (И.Б. Первин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ый способ обучения (В.К. Дьяченк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 помощью опор и опорных конспектов (В.Ф. Шатал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методы (продуктивные технолог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самостоятельной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/>
      </w:pPr>
      <w:r>
        <w:rPr>
          <w:rFonts w:cs="Times New Roman" w:ascii="Times New Roman" w:hAnsi="Times New Roman"/>
        </w:rPr>
        <w:t>Дифференцированное и индивидуализированное обучение (И. Унт, В.Д. Шадрик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ные метод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мет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онные мет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погружений, мастерских (М.П. Щетинин. А.А. Окунев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</w:tabs>
        <w:ind w:right="7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редняя шко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самостоятельной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овые, исследовательские мет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оек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деятельностные иг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ТРИЗ (С. Альшульнер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ное обуч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значимые иг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опорных конспек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логические методики, обучение на основе диску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ные фор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разование (экстернат)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14T09:19:00Z</dcterms:modified>
  <cp:revision>20</cp:revision>
  <dc:subject/>
  <dc:title>Приложение 1</dc:title>
</cp:coreProperties>
</file>